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nimal Farm – Study Guide Chapter 6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is life like now for the animal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announcement does Napoleon make about the work schedu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How do the animals break the rocks apart to u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o oversees the building of the windmil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is Boxer’s answer to all problem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sorts of shortages do the animals encount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o does Napoleon decide to begin trading wit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role does Squealer play again in this chapter?  How does he convince the other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is the relationship like now with the human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ere do the pigs take up residenc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new name is Napoleon referred to a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is the fourth commandme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How does Squealer convince the others as to why the pigs should sleep in bed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at happens during the stor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Napoleon claims that which animal caused the destruction of the windmil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What does Napoleon decide to do about Snowbal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7) Is Snowball really a traitor?  Do you believe he actually did this?  Why or why not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53:00Z</dcterms:created>
  <dc:creator>Jason Van Engen</dc:creator>
  <dc:description/>
  <dc:language>en-US</dc:language>
  <cp:lastModifiedBy>Jason Van Engen</cp:lastModifiedBy>
  <cp:lastPrinted>2007-10-02T11:19:00Z</cp:lastPrinted>
  <dcterms:modified xsi:type="dcterms:W3CDTF">2007-10-03T16:58:00Z</dcterms:modified>
  <cp:revision>3</cp:revision>
  <dc:subject/>
  <dc:title>English I:  Animal Farm – Study Guide Chapter 1</dc:title>
</cp:coreProperties>
</file>